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z-java 1.</w:t>
      </w:r>
      <w:r>
        <w:rPr/>
        <w:t>8</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All the files in this package have been written by Lasse Collin</w:t>
      </w:r>
      <w:r>
        <w:rPr>
          <w:rFonts w:cs="Consolas" w:ascii="Consolas" w:hAnsi="Consolas"/>
          <w:color w:val="333333"/>
          <w:sz w:val="18"/>
          <w:szCs w:val="18"/>
          <w:shd w:fill="FFFFFF" w:val="clear"/>
        </w:rPr>
        <w:t xml:space="preserve"> </w:t>
      </w:r>
      <w:r>
        <w:rPr>
          <w:rFonts w:cs="Consolas" w:ascii="Consolas" w:hAnsi="Consolas"/>
          <w:color w:val="333333"/>
          <w:sz w:val="18"/>
          <w:szCs w:val="18"/>
          <w:shd w:fill="FFFFFF" w:val="clear"/>
        </w:rPr>
        <w:t>and/or Igor Pavlov. All these files have been put into the</w:t>
      </w:r>
      <w:r>
        <w:rPr>
          <w:rFonts w:cs="Consolas" w:ascii="Consolas" w:hAnsi="Consolas"/>
          <w:color w:val="333333"/>
          <w:sz w:val="18"/>
          <w:szCs w:val="18"/>
          <w:shd w:fill="FFFFFF" w:val="clear"/>
        </w:rPr>
        <w:t xml:space="preserve"> </w:t>
      </w:r>
      <w:r>
        <w:rPr>
          <w:rFonts w:cs="Consolas" w:ascii="Consolas" w:hAnsi="Consolas"/>
          <w:color w:val="333333"/>
          <w:sz w:val="18"/>
          <w:szCs w:val="18"/>
          <w:shd w:fill="FFFFFF" w:val="clear"/>
        </w:rPr>
        <w:t>public domain. You can do whatever you want with these files.</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52: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yioae+T3exirpDNQQRmKdGdsl1xBTF9m51svk+Ioyj6TyDJEyNlzY6op0910MRS3ceVN+L
uE0E3ErSYAC0bld24fAfuBDqIrgGbvf4Fbegt0xRyrhFOozrD3QAk3U1jJ0EOP5lqPxXTQzk
omUUNUC85ayINNH6VFcZPh2aRjufzCIKJCMe1RsRGcpQKC8mItPYmm6DNUOLNWNalcuSt+gq
8vt1xEIXhBlmpqqBiE</vt:lpwstr>
  </property>
  <property fmtid="{D5CDD505-2E9C-101B-9397-08002B2CF9AE}" pid="3" name="_2015_ms_pID_7253431">
    <vt:lpwstr>hUccZVKqZRw+sBUUwQpikU72LpSu5esaSlx3wvSe2y1o31ln30xdoS
ct7B6RY2fZP90NbExhoGj1/zldTqH0zRjSjWMF7pWdiXfRd8GCJG+tDc10PUtLVKZ91YWUOo
N8SQiIqSgf3K8uvBZ+heyTuYC7VeRPpRVcyWGXEJ04YoCtoD7Ez9zEvm/k7QH305/2eX8rU+
HztEN/0uxb/zj7fFeN+/t/maRKxvuLWXRVqX</vt:lpwstr>
  </property>
  <property fmtid="{D5CDD505-2E9C-101B-9397-08002B2CF9AE}" pid="4" name="_2015_ms_pID_7253431_00">
    <vt:lpwstr>_2015_ms_pID_7253431</vt:lpwstr>
  </property>
  <property fmtid="{D5CDD505-2E9C-101B-9397-08002B2CF9AE}" pid="5" name="_2015_ms_pID_7253432">
    <vt:lpwstr>UCDKVh8q80HK9Fkr8zQls2RXc52L7Xk2I69R
5pH5HVRJzFXRqMSuzHcWLxpfUcqnzNIHohwFfSsvkd54kqh2rJ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